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 ПРИКАЗА ОТ 13.11.2020 № 353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  <w:t>1. Установить с 16.11.2020 по 31.12.2020 к тарифам, установленным постановлением Министерства антимонопольного регулирования и торговли (далее – МАРТ) от 18.06.2019 № 51:</w:t>
      </w:r>
    </w:p>
    <w:p>
      <w:pPr>
        <w:pStyle w:val="Normal"/>
        <w:ind w:firstLine="708"/>
        <w:jc w:val="both"/>
        <w:rPr/>
      </w:pPr>
      <w:r>
        <w:rPr/>
        <w:t>1.1. на перевозки топлива дизельного (ЕТСНГ 214):</w:t>
      </w:r>
    </w:p>
    <w:p>
      <w:pPr>
        <w:pStyle w:val="Normal"/>
        <w:jc w:val="both"/>
        <w:rPr/>
      </w:pPr>
      <w:r>
        <w:rPr/>
        <w:t>в 4-осном вагоне-цистерне перевозчика на расстояние 451 км с перегрузкой из вагона колеи 1520 мм в вагон колеи 1435 мм на путях необщего пользования, примыкающих к станции Лыщицы, по договору с РУП «Брестское отделение Бел. ж.д.» – коэффициент 0,714 и величину его корректировки 0,0153 (при загрузке свыше 44 т);</w:t>
      </w:r>
    </w:p>
    <w:p>
      <w:pPr>
        <w:pStyle w:val="Normal"/>
        <w:jc w:val="both"/>
        <w:rPr/>
      </w:pPr>
      <w:r>
        <w:rPr/>
        <w:t>в 4-осном вагоне-цистерне грузоотправителя, грузополучателя на расстояние 650 км с перегрузкой из вагона колеи 1520 мм в вагон колеи 1435 мм на путях необщего пользования, примыкающих к станции Лыщицы, – коэффициент 0,346 и величину его корректировки 0,0198 (при загрузке свыше 44 т ).</w:t>
      </w:r>
    </w:p>
    <w:p>
      <w:pPr>
        <w:pStyle w:val="Normal"/>
        <w:ind w:firstLine="708"/>
        <w:jc w:val="both"/>
        <w:rPr/>
      </w:pPr>
      <w:r>
        <w:rPr/>
        <w:t>Уровень тарифов на перевозку топлива дизельного с применением указанных коэффициентов и величин их корректировки, установлен с учетом дополнительных расходов перевозчика, связанных с перемещением груженых вагонов на пути необщего пользования, примыкающие к станции Лыщицы, и обратно. В графе «Заявления отправителя» накладной СМГС должна быть учинена отметка об обеспечении отправителем перегрузки груза в вагон 1435 мм на пути необщего пользования, примыкающем к станции Лыщицы, согласно договору с РУП «Брестское отделение Бел.ж.д.»;</w:t>
      </w:r>
    </w:p>
    <w:p>
      <w:pPr>
        <w:pStyle w:val="Normal"/>
        <w:ind w:firstLine="708"/>
        <w:jc w:val="both"/>
        <w:rPr/>
      </w:pPr>
      <w:r>
        <w:rPr/>
        <w:t>1.2. на ввоз газа сжиженного ЕТСНГ 226 (кроме 226021, 226069, 226106) в 4-осном вагоне-цистерне грузоотправителя, грузополучателя на расстояние 573 км – коэффициент 0,41, на расстояние 660 км – коэффициент 0,45.</w:t>
      </w:r>
    </w:p>
    <w:p>
      <w:pPr>
        <w:pStyle w:val="Normal"/>
        <w:ind w:firstLine="708"/>
        <w:jc w:val="both"/>
        <w:rPr/>
      </w:pPr>
      <w:r>
        <w:rPr/>
        <w:t>2. Установить с 16.11.2020 по 31.12.2020 фиксированный тариф 10,5 долл.США/т на перевозки по маршруту Осиновка (эксп.) – Гудогай (эксп.), тарифицируемые по Тарифной политике железных дорог государств – участников СНГ на перевозку грузов в международном сообщении на 2020 фрахтовый год, газов сжиженных (ГНГ 2711) со станции Тобольск Свердловской ж.д. в вагоне-цистерне грузоотправителя, грузополучателя через сухопутные погранпереходы РЖД/ПК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0:00Z</dcterms:created>
  <dc:creator>Sema</dc:creator>
  <dc:description/>
  <cp:keywords/>
  <dc:language>en-US</dc:language>
  <cp:lastModifiedBy>Sema</cp:lastModifiedBy>
  <dcterms:modified xsi:type="dcterms:W3CDTF">2020-11-17T14:12:00Z</dcterms:modified>
  <cp:revision>1</cp:revision>
  <dc:subject/>
  <dc:title>ИЗ ПРИКАЗА ОТ 13</dc:title>
</cp:coreProperties>
</file>